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240"/>
        <w:jc w:val="left"/>
        <w:rPr>
          <w:rFonts w:ascii="Verdana" w:hAnsi="Verdana" w:eastAsia="Times New Roman" w:cs="Verdana"/>
          <w:b/>
          <w:b/>
          <w:shadow/>
          <w:color w:val="auto"/>
          <w:kern w:val="2"/>
          <w:sz w:val="48"/>
          <w:szCs w:val="20"/>
          <w:lang w:val="en-US" w:bidi="he-IL"/>
        </w:rPr>
      </w:pPr>
      <w:r>
        <w:rPr>
          <w:rFonts w:eastAsia="Times New Roman" w:cs="Verdana" w:ascii="Verdana" w:hAnsi="Verdana"/>
          <w:b/>
          <w:shadow/>
          <w:color w:val="auto"/>
          <w:kern w:val="2"/>
          <w:sz w:val="48"/>
          <w:szCs w:val="20"/>
          <w:lang w:val="en-US" w:bidi="he-IL"/>
        </w:rPr>
        <w:t xml:space="preserve">Unit Plan Template     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18"/>
          <w:szCs w:val="24"/>
          <w:lang w:val="en-US" w:bidi="ar-SA"/>
        </w:rPr>
      </w:pPr>
      <w:r>
        <w:rPr>
          <w:rFonts w:eastAsia="Times New Roman" w:cs="Verdana" w:ascii="Verdana" w:hAnsi="Verdana"/>
          <w:bCs/>
          <w:color w:val="auto"/>
          <w:sz w:val="18"/>
          <w:szCs w:val="24"/>
          <w:lang w:val="en-US" w:bidi="ar-SA"/>
        </w:rPr>
        <w:t>Click on any descriptive text, then type your own.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24"/>
          <w:szCs w:val="24"/>
          <w:lang w:val="en-US" w:bidi="he-IL"/>
        </w:rPr>
      </w:pPr>
      <w:r>
        <w:rPr>
          <w:rFonts w:eastAsia="Times New Roman" w:cs="Verdana" w:ascii="Verdana" w:hAnsi="Verdana"/>
          <w:bCs/>
          <w:color w:val="auto"/>
          <w:sz w:val="24"/>
          <w:szCs w:val="24"/>
          <w:lang w:val="en-US"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5"/>
        <w:gridCol w:w="5"/>
        <w:gridCol w:w="1"/>
        <w:gridCol w:w="5"/>
      </w:tblGrid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 xml:space="preserve">First and Last Name 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District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Nam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City, Stat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Overview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Title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Summary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Subject Area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 xml:space="preserve">Grade Level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en-US" w:bidi="he-IL"/>
              </w:rPr>
              <w:t xml:space="preserve"> 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Approximate Time Needed 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2"/>
                <w:lang w:val="en-US" w:bidi="ar-SA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Foundation</w:t>
            </w:r>
          </w:p>
        </w:tc>
      </w:tr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tudent Objectives/Learning Outcome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Essential Question 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Questions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ontent Questions</w:t>
            </w:r>
          </w:p>
        </w:tc>
        <w:tc>
          <w:tcPr>
            <w:tcW w:w="8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Plan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76035" cy="2172970"/>
                      <wp:effectExtent l="0" t="0" r="0" b="0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6035" cy="217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9"/>
                                  </w:tblGrid>
                                  <w:tr>
                                    <w:trPr>
                                      <w:trHeight w:val="3420" w:hRule="atLeast"/>
                                    </w:trPr>
                                    <w:tc>
                                      <w:tcPr>
                                        <w:tcW w:w="100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2.05pt;height:171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9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10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Summary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0" w:right="-34" w:hanging="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858000" cy="9620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Detail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erequisite Skill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51497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structional Procedure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019800" cy="3143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Resource Student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286375" cy="762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Nonnative English Speaker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172075" cy="942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Gifted Student</w:t>
            </w:r>
          </w:p>
        </w:tc>
        <w:tc>
          <w:tcPr>
            <w:tcW w:w="883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314950" cy="7810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Materials and Resources Required For Unit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en-US" w:bidi="ar-SA"/>
              </w:rPr>
              <w:t>Technology – Hardware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0" w:name="__Fieldmark__0_187841057"/>
            <w:bookmarkStart w:id="1" w:name="__Fieldmark__0_187841057"/>
            <w:bookmarkEnd w:id="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" w:name="__Fieldmark__1_187841057"/>
            <w:bookmarkStart w:id="3" w:name="__Fieldmark__1_187841057"/>
            <w:bookmarkEnd w:id="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" w:name="__Fieldmark__2_187841057"/>
            <w:bookmarkStart w:id="5" w:name="__Fieldmark__2_187841057"/>
            <w:bookmarkEnd w:id="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6" w:name="__Fieldmark__3_187841057"/>
            <w:bookmarkStart w:id="7" w:name="__Fieldmark__3_187841057"/>
            <w:bookmarkEnd w:id="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8" w:name="__Fieldmark__4_187841057"/>
            <w:bookmarkStart w:id="9" w:name="__Fieldmark__4_187841057"/>
            <w:bookmarkEnd w:id="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0" w:name="__Fieldmark__5_187841057"/>
            <w:bookmarkStart w:id="11" w:name="__Fieldmark__5_187841057"/>
            <w:bookmarkEnd w:id="1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2" w:name="__Fieldmark__6_187841057"/>
            <w:bookmarkStart w:id="13" w:name="__Fieldmark__6_187841057"/>
            <w:bookmarkEnd w:id="1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4" w:name="__Fieldmark__7_187841057"/>
            <w:bookmarkStart w:id="15" w:name="__Fieldmark__7_187841057"/>
            <w:bookmarkEnd w:id="1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6" w:name="__Fieldmark__8_187841057"/>
            <w:bookmarkStart w:id="17" w:name="__Fieldmark__8_187841057"/>
            <w:bookmarkEnd w:id="1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8" w:name="__Fieldmark__9_187841057"/>
            <w:bookmarkStart w:id="19" w:name="__Fieldmark__9_187841057"/>
            <w:bookmarkEnd w:id="1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Television 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0" w:name="__Fieldmark__10_187841057"/>
            <w:bookmarkStart w:id="21" w:name="__Fieldmark__10_187841057"/>
            <w:bookmarkEnd w:id="2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2" w:name="__Fieldmark__11_187841057"/>
            <w:bookmarkStart w:id="23" w:name="__Fieldmark__11_187841057"/>
            <w:bookmarkEnd w:id="2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4" w:name="__Fieldmark__12_187841057"/>
            <w:bookmarkStart w:id="25" w:name="__Fieldmark__12_187841057"/>
            <w:bookmarkEnd w:id="2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6" w:name="__Fieldmark__13_187841057"/>
            <w:bookmarkStart w:id="27" w:name="__Fieldmark__13_187841057"/>
            <w:bookmarkEnd w:id="2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28" w:name="Text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5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28"/>
          </w:p>
        </w:tc>
      </w:tr>
      <w:tr>
        <w:trPr>
          <w:trHeight w:val="80" w:hRule="atLeast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Technology – Software</w:t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9" w:name="__Fieldmark__14_187841057"/>
            <w:bookmarkStart w:id="30" w:name="__Fieldmark__14_187841057"/>
            <w:bookmarkEnd w:id="3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1" w:name="__Fieldmark__15_187841057"/>
            <w:bookmarkStart w:id="32" w:name="__Fieldmark__15_187841057"/>
            <w:bookmarkEnd w:id="3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3" w:name="__Fieldmark__16_187841057"/>
            <w:bookmarkStart w:id="34" w:name="__Fieldmark__16_187841057"/>
            <w:bookmarkEnd w:id="3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5" w:name="__Fieldmark__17_187841057"/>
            <w:bookmarkStart w:id="36" w:name="__Fieldmark__17_187841057"/>
            <w:bookmarkEnd w:id="3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ncyclopedia on CD-ROM 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7" w:name="__Fieldmark__18_187841057"/>
            <w:bookmarkStart w:id="38" w:name="__Fieldmark__18_187841057"/>
            <w:bookmarkEnd w:id="3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9" w:name="__Fieldmark__19_187841057"/>
            <w:bookmarkStart w:id="40" w:name="__Fieldmark__19_187841057"/>
            <w:bookmarkEnd w:id="4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1" w:name="__Fieldmark__20_187841057"/>
            <w:bookmarkStart w:id="42" w:name="__Fieldmark__20_187841057"/>
            <w:bookmarkEnd w:id="4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43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3" w:name="__Fieldmark__21_187841057"/>
            <w:bookmarkStart w:id="44" w:name="__Fieldmark__21_187841057"/>
            <w:bookmarkEnd w:id="4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5" w:name="__Fieldmark__22_187841057"/>
            <w:bookmarkStart w:id="46" w:name="__Fieldmark__22_187841057"/>
            <w:bookmarkEnd w:id="4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7" w:name="__Fieldmark__23_187841057"/>
            <w:bookmarkStart w:id="48" w:name="__Fieldmark__23_187841057"/>
            <w:bookmarkEnd w:id="4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49" w:name="Text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6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49"/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2"/>
        <w:gridCol w:w="5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inted Material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238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upplie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4857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ternet Resources</w:t>
            </w:r>
          </w:p>
        </w:tc>
        <w:tc>
          <w:tcPr>
            <w:tcW w:w="804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48175" cy="2476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Other Resources</w:t>
            </w:r>
          </w:p>
        </w:tc>
        <w:tc>
          <w:tcPr>
            <w:tcW w:w="8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42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eastAsia="Times New Roman" w:cs="Verdana" w:ascii="Verdana" w:hAnsi="Verdana"/>
        <w:color w:val="auto"/>
        <w:sz w:val="16"/>
        <w:szCs w:val="16"/>
        <w:lang w:val="en-US" w:bidi="ar-SA"/>
      </w:rPr>
      <w:t>© 2000-2007 Intel Corporation. All Rights Reserved.</w:t>
      <w:tab/>
      <w:t xml:space="preserve">Page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PAGE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  <w:r>
      <w:rPr>
        <w:rStyle w:val="PageNumber"/>
        <w:rFonts w:eastAsia="Times New Roman" w:cs="Verdana" w:ascii="Verdana" w:hAnsi="Verdana"/>
        <w:b w:val="false"/>
        <w:color w:val="auto"/>
        <w:sz w:val="16"/>
        <w:szCs w:val="16"/>
        <w:lang w:val="en-US" w:bidi="ar-SA"/>
      </w:rPr>
      <w:t xml:space="preserve"> of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NUMPAGES \* ARABIC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eastAsia="Times New Roman" w:cs="Verdana"/>
        <w:b/>
        <w:b/>
        <w:bCs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bCs/>
        <w:color w:val="auto"/>
        <w:sz w:val="14"/>
        <w:szCs w:val="14"/>
        <w:lang w:val="en-US" w:bidi="ar-SA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  <w:t>Essentials Course</w:t>
    </w:r>
  </w:p>
  <w:p>
    <w:pPr>
      <w:pStyle w:val="Header"/>
      <w:bidi w:val="0"/>
      <w:jc w:val="left"/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